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Хмельницької спеціалізованої школи  І ст. №30</w:t>
      </w:r>
    </w:p>
    <w:p>
      <w:pPr>
        <w:pStyle w:val="Normal"/>
        <w:spacing w:lineRule="auto" w:line="480"/>
        <w:ind w:firstLine="539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 </w:t>
      </w:r>
      <w:r>
        <w:rPr>
          <w:b/>
          <w:sz w:val="28"/>
          <w:szCs w:val="28"/>
          <w:lang w:val="uk-UA"/>
        </w:rPr>
        <w:t xml:space="preserve"> І. І. Мудра 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РОБОТИ ГУРТКІВ НА 2021/2022 н.р.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  <w:lang w:val="uk-UA"/>
        </w:rPr>
        <w:t>( платні послуги)</w:t>
      </w:r>
    </w:p>
    <w:tbl>
      <w:tblPr>
        <w:tblW w:w="15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693"/>
        <w:gridCol w:w="4139"/>
        <w:gridCol w:w="3219"/>
        <w:gridCol w:w="267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гурт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удиторія</w:t>
            </w:r>
          </w:p>
        </w:tc>
      </w:tr>
      <w:tr>
        <w:trPr>
          <w:trHeight w:val="3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lang w:val="uk-UA"/>
              </w:rPr>
              <w:t>«Англійська з задоволенням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овська Р. М.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второк     (13.20-14.00 )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Четвер         (13.20-14.00 )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uk-UA"/>
              </w:rPr>
              <w:t>Каб.англ.(ІІ поверх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uk-UA"/>
              </w:rPr>
              <w:t>«Спілкуємось англійською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Л.В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’ятниця    (14.20-15.00.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uk-UA"/>
              </w:rPr>
              <w:t>Каб.англ.(І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uk-UA"/>
              </w:rPr>
              <w:t>«Цікава англійськ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дько І.П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неділок    (14.20-15.00)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(16:00-16:40)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б.англ.(І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uk-UA"/>
              </w:rPr>
              <w:t>«Знавці англійської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ищук Ю.Ю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Четвер    (16.00-16.40 )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uk-UA"/>
              </w:rPr>
              <w:t>Каб.англ.(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uk-UA"/>
              </w:rPr>
              <w:t>«Весела англійськ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Масловська О.Л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второк (13:20-13:55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(14:30-15:05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етвер     (13.20-13.55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   (13.20-14.00)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(14:30-15:05)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б.англ.(І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Щаслива англійськ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чицька О.В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неділок  (14.20-15.00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твер         (14.20-15.00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второк      (14:45 – 15:20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б.англ.(І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Сучасні танці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зак Т.П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второк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 xml:space="preserve">(15.15 – 15.55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 xml:space="preserve">(16.30 – 17.10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твер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 xml:space="preserve">(15.15 – 15.55)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 xml:space="preserve">(16.30 – 17.10)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б.хореогр.(І поверх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Сопілк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енко О.І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второк       (13.20-14.00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етвер           (14.20-15.0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Каб. мистецтва </w:t>
            </w:r>
          </w:p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Малювання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божна В.М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еділок    (13.20 – 14.0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(16.00-16.40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реда          (13.20 – 14.0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(16.00-16.40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аб. мистецт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Логіка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Целенко Л.Б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       (13.30-14.10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второк         (13.30-14.10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а             (13.30-14.1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твер             (13.30-14.1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’ятниця         (13.30-14.10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(14:20-15:00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д. 4-Б к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д. 4-Г к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д. 4-А к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д. 4-В к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уд. 4-Д к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уд. 4-Є кл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28:00Z</dcterms:created>
  <dc:creator>Work</dc:creator>
  <dc:description/>
  <dc:language>en-US</dc:language>
  <cp:lastModifiedBy>админ</cp:lastModifiedBy>
  <cp:lastPrinted>2021-10-06T14:22:00Z</cp:lastPrinted>
  <dcterms:modified xsi:type="dcterms:W3CDTF">2022-01-14T10:28:00Z</dcterms:modified>
  <cp:revision>2</cp:revision>
  <dc:subject/>
  <dc:title/>
</cp:coreProperties>
</file>