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до виділення та використання бюджетних кошті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Нова українська школа»  пілотні класи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31 грудня 2020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88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ілено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0000 гр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7175 + с6282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дактич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32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апір (10 пач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59,5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келет людини (1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9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орс людини ( 1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мплект плакатів ( 32 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93,6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вчальний посібник (140 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8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ловники ( 7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5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мінатори (1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133,9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лівка для ламінування ( 4 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04,9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Чорнила для принтера (16 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39,5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динники пісочні(13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17,3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ортивні товар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656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0000 грн.</w:t>
            </w:r>
          </w:p>
        </w:tc>
      </w:tr>
      <w:tr>
        <w:trPr>
          <w:trHeight w:val="4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лишок кош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0 грн</w:t>
            </w:r>
          </w:p>
        </w:tc>
      </w:tr>
    </w:tbl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9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18-12-05T15:48:00Z</cp:lastPrinted>
  <dcterms:modified xsi:type="dcterms:W3CDTF">2021-01-12T08:12:00Z</dcterms:modified>
  <cp:revision>116</cp:revision>
  <dc:subject/>
  <dc:title> </dc:title>
</cp:coreProperties>
</file>