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>щодо виділення та використання бюджетних коштів,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кі були виділені в 2020 році по 250 грн. на одного учн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м на 31 грудня 2020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2700"/>
      </w:tblGrid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ділено коштів           2210 матері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2250,00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(175250-33000)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 Крей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10,40</w:t>
            </w:r>
          </w:p>
        </w:tc>
      </w:tr>
      <w:tr>
        <w:trPr>
          <w:trHeight w:val="37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 Миючі за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436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 Фа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873,2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 Вироби для душ.кабіни та кух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853,55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. Бойлер для душ.кабі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433,1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. Пос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710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7.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LED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світ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972,99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. Дезінфікуючі за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18,56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. Антисептичні за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26,5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. Папір для дру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40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. Сантехні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5,97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. Гідро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. Будівельні матері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769,59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2249,86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Залишок кошті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Виділено коштів          2240  послуги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3000,00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Послуги монтажу мережевого облад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2907,76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907,76</w:t>
            </w:r>
          </w:p>
        </w:tc>
      </w:tr>
      <w:tr>
        <w:trPr>
          <w:trHeight w:val="430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Залишок коштів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2,24 грн.</w:t>
            </w:r>
          </w:p>
        </w:tc>
      </w:tr>
    </w:tbl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20-10-06T16:38:00Z</cp:lastPrinted>
  <dcterms:modified xsi:type="dcterms:W3CDTF">2021-01-12T08:10:00Z</dcterms:modified>
  <cp:revision>164</cp:revision>
  <dc:subject/>
  <dc:title> </dc:title>
</cp:coreProperties>
</file>