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нформація</w:t>
      </w:r>
    </w:p>
    <w:p>
      <w:pPr>
        <w:pStyle w:val="TextBodyIndent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Хмельницької спеціалізованої школи І ступеня № 30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щодо виділення та використання  коштів 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 спеціальному фонду станом на 31 грудня 2020 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</w:r>
    </w:p>
    <w:tbl>
      <w:tblPr>
        <w:tblW w:w="107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6"/>
        <w:gridCol w:w="2588"/>
      </w:tblGrid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ризначення кошт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Комплект меблів в роздягальню ( 2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385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Телевізор ( 2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7026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.Ноутбук ( 2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8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.Підвіконн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82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.Електротовар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457,6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.Господарські товари, інвентар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388,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.Спецодяг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05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.Столи та лавки в їдальню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964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.Канцтовари, друкарська продукці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889,1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.Миючі, дезінфікуючі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210,5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.Маски захисні, щиток захис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725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.Термометри безконтактні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9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.Сантехні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953,7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.Будівельні матеріал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0381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.Підпис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865,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.Комплектуючі до комп’ютер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964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7.Спортивні товар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9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.Нафтопродук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09,8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.Послуги зв»яз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552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.Профогляд працівник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090,9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1.Електромонтажні робо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777,6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2.Поточний ремонт комп’ютерної технік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474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3.Заправка картридж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5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4.Послуги по проведенню тендер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25. Програмне забезпечення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259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6.Обслуговування вогнегасників, пожарних кран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329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7.Послуги по навчанню кухарів, фахівця по закупівлях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8.Інші послуг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09,0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79419,42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  <w:t>Директор школи                                                І.І. Муд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ий бухгалтер                                         А.Й.Баськова</w:t>
      </w:r>
    </w:p>
    <w:p>
      <w:pPr>
        <w:pStyle w:val="Heading8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TextBodyIndent"/>
        <w:rPr>
          <w:bCs/>
          <w:color w:val="000000"/>
          <w:sz w:val="16"/>
          <w:szCs w:val="24"/>
          <w:lang w:val="uk-UA"/>
        </w:rPr>
      </w:pPr>
      <w:r>
        <w:rPr>
          <w:bCs/>
          <w:color w:val="000000"/>
          <w:sz w:val="16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080" w:right="746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outlineLvl w:val="3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jc w:val="both"/>
      <w:outlineLvl w:val="7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11:00Z</dcterms:created>
  <dc:creator>User</dc:creator>
  <dc:description/>
  <cp:keywords/>
  <dc:language>en-US</dc:language>
  <cp:lastModifiedBy>User</cp:lastModifiedBy>
  <cp:lastPrinted>2020-01-29T11:13:00Z</cp:lastPrinted>
  <dcterms:modified xsi:type="dcterms:W3CDTF">2021-01-12T08:40:00Z</dcterms:modified>
  <cp:revision>70</cp:revision>
  <dc:subject/>
  <dc:title> </dc:title>
</cp:coreProperties>
</file>