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щодо виділення та використання  коштів </w:t>
      </w:r>
    </w:p>
    <w:p>
      <w:pPr>
        <w:pStyle w:val="TextBodyIndent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  спеціальному фонду станом на 01 вересня 2019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tbl>
      <w:tblPr>
        <w:tblW w:w="107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2588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Сума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. Комплект меблів (2шт) в бібліотеку, каб.анг.мов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76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. Шафи ( 2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60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3. Електова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8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3. Господарські товари, інвента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274,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4. Підпис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787,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5. Світильники,електричне приладд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372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 xml:space="preserve">6. Нафтопродукт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619,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7. Бланки, канцтовар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6696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8. Миючі, дезінфікуюч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991,5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9. Сантехні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7588,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9. Металопластикові вік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07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0. Будівель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36166,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1. Заправка картриджа, ремонт комп.техні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13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2. Послуги зв</w:t>
            </w:r>
            <w:r>
              <w:rPr>
                <w:bCs/>
                <w:color w:val="000000"/>
                <w:sz w:val="32"/>
                <w:szCs w:val="32"/>
                <w:lang w:val="en-US"/>
              </w:rPr>
              <w:t>’</w:t>
            </w:r>
            <w:r>
              <w:rPr>
                <w:bCs/>
                <w:color w:val="000000"/>
                <w:sz w:val="32"/>
                <w:szCs w:val="32"/>
                <w:lang w:val="uk-UA"/>
              </w:rPr>
              <w:t>яз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84,9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3.Профогляд,лаборат.дослідже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3291,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4.Послуги по проведенню тенде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7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5. Зрізання дере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2419,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16. Інші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  <w:t>93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Cs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120700 грн.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ndk7</cp:lastModifiedBy>
  <cp:lastPrinted>2019-08-22T14:31:00Z</cp:lastPrinted>
  <dcterms:modified xsi:type="dcterms:W3CDTF">2019-08-23T06:47:00Z</dcterms:modified>
  <cp:revision>55</cp:revision>
  <dc:subject/>
  <dc:title> </dc:title>
</cp:coreProperties>
</file>